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到车站、码头、机场、邮政企业及其分支机构检查有关单据、凭证和有关资料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四条第五项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有权进行下列税务检查：到车站、码头、机场、邮政企业及其分支机构检查纳税人托运、邮寄应纳税商品、货物或者其他财产的有关单据、凭证和有关资料；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31:54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