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1.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记录、录音、录像、照相和复制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行政检查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税收征收管理法》第五十八条。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eastAsia="仿宋_GB2312;仿宋" w:cs="黑体" w:ascii="仿宋_GB2312;仿宋" w:hAnsi="仿宋_GB2312;仿宋"/>
                <w:sz w:val="36"/>
              </w:rPr>
              <w:t>——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eastAsia="仿宋_GB2312;仿宋" w:cs="黑体" w:ascii="仿宋_GB2312;仿宋" w:hAnsi="仿宋_GB2312;仿宋"/>
                <w:b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调查税务违法案件时，对与案件有关的情况和资料，可以记录、录音、录像、照相和复制。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18"/>
              </w:rPr>
              <w:t>――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――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向社会公布重大税收违法失信案件信息，并将信息通报相关部门，共同实施严格监管和联合惩戒。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根据检查结果，依法制作相关文书送达纳税人、扣缴义务人执行，并告知其权利救济途径和期限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对从事生产、经营的纳税人以前纳税期的纳税情况依法进行税务检查时，发现纳税人有逃避纳税义务行为，并有明显的转移、隐匿其应纳税的商品、货物以及其他财产或者应纳税的收入的迹象的，可以依法采取税收保全措施或者强制执行措施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应当按规定向社会公布重大税收违法失信案件信息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  <w:t>――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收受或索取纳税人、扣缴义务人财物或谋取不正当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徇私舞弊或者玩忽职守，不征或者少征应征税款，致使国家税收遭受重大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滥用职权，故意刁难纳税人、扣缴义务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对控告、检举税收违法行为的纳税人、扣缴义务人以及其他检举人进行打击报复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未按照规定为纳税人、扣缴义务人、检举人保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人员未按照规定回避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Style17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7:00Z</dcterms:created>
  <dc:creator> </dc:creator>
  <dc:description/>
  <dc:language>en-US</dc:language>
  <cp:lastModifiedBy> </cp:lastModifiedBy>
  <dcterms:modified xsi:type="dcterms:W3CDTF">2020-07-12T05:32:15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