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8.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收违法行为检举管理</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其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十三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收违法行为检举管理办法》（国家税务总局令第</w:t>
            </w:r>
            <w:r>
              <w:rPr>
                <w:rFonts w:eastAsia="仿宋_GB2312;仿宋" w:cs="黑体" w:ascii="仿宋_GB2312;仿宋" w:hAnsi="仿宋_GB2312;仿宋"/>
                <w:sz w:val="24"/>
              </w:rPr>
              <w:t>49</w:t>
            </w:r>
            <w:r>
              <w:rPr>
                <w:rFonts w:ascii="仿宋_GB2312;仿宋" w:hAnsi="仿宋_GB2312;仿宋" w:cs="黑体" w:eastAsia="仿宋_GB2312;仿宋"/>
                <w:sz w:val="24"/>
              </w:rPr>
              <w:t>号）。</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单位、个人采用书信、互联网、传真、 电话、来访等形式，向税务机关检举纳税人、扣缴义务人税收违法行为线索，税务机关对检举事项进行受理、登记、实施转办（交办）、检查、案件信息跟踪、对检举人进行反馈税收违法行为检举查办结果等事项的业务处理过程。</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应当与公安、司法、纪检监察和信访等单位加强联系和合作。</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举报中心可以税务机关或者以自己的名义向下级税务机关督办、交办检举事项；</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局稽查局对督办案件的处理结果应当认真审查。对于事实不清、处理不当的，应当通知承办机关补充调查或者重新调查，依法处理；</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举报中心每年度对检举案件和有关事项的数量、类别及办理情况等进行汇总分析，形成年度分析报告，并按规定报送。</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违反规定，将检举人的检举材料或者有关情况提供给被检举人或者与案件查处无关人员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打击报复检举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不履行职责、玩忽职守、徇私舞弊，给检举工作造成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脚 Char"/>
    <w:basedOn w:val="Style14"/>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51:41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