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8.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加收滞纳金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其他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三十二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纳税人未按照规定期限缴纳税款的，扣缴义务人未按照规定期限解缴税款的，税务机关除责令限期缴纳外，从滞纳税款之日起，按日加收滞纳税款万分之五的滞纳金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者索取纳税人、扣缴义务人财物或者谋取其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49:24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