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代开发票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发票管理办法》第十六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财政部 国家税务总局关于全面推开营业税改征增值税试点的通知》（财税〔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〕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36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）附件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第五十四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ascii="仿宋_GB2312;仿宋" w:hAnsi="仿宋_GB2312;仿宋" w:cs="黑体" w:eastAsia="仿宋_GB2312;仿宋"/>
                <w:sz w:val="18"/>
              </w:rPr>
              <w:t>不收费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电子税务局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https://etax.xinjiang.chinatax.gov.cn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全国通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全省通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全市通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属地办理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即办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预约办理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延时办理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网上办理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eastAsia="仿宋_GB2312;仿宋" w:cs="黑体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cs="黑体" w:eastAsia="仿宋_GB2312;仿宋"/>
                <w:sz w:val="18"/>
              </w:rPr>
              <w:t>最多跑一次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18"/>
              </w:rPr>
              <w:t>国家税务总局乌恰县税务局第一税务所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新疆乌恰县光明路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号行政服务中心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发票代开，是指由税务机关根据收款方（或提供劳务服务方）的申请，依照法规、规章以及其他规范性文件的规定，代为向付款方（或接受劳务服务方）开具发票的行为。发票代开包括代开增值税专用发票、代开增值税普通发票和代开发票作废等业务内容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代开增值税专用发票的货物运输业小规模纳税人：《货物运输业代开增值税专用发票缴纳税款申报单》 ；加载统一社会信用代码的营业执照（或税务登记证、组织机构代码证）复印件 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申请代开增值税专用发票的其他纳税人：《代开增值税发票缴纳税款申报单》 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代开增值税普通发票：《代开增值税发票缴纳税款申报单》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其他需查验资料以《办税指南》中发票办理类业务要求提供的资料为准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18"/>
                <w:szCs w:val="18"/>
              </w:rPr>
              <w:t>提交资料符合法定情形即时办结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ascii="仿宋_GB2312;仿宋" w:hAnsi="仿宋_GB2312;仿宋" w:cs="黑体" w:eastAsia="仿宋_GB2312;仿宋"/>
                <w:sz w:val="18"/>
              </w:rPr>
              <w:t>提交资料符合法定情形即时办结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为纳税人代开发票后，如果纳税人发生销货退回或销售折让的，必须在收回原发票并注明“作废”字样后重新开具销售发票或取得对方有效证明后开具红字发票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非法代开发票的，依照有关规定处罚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18"/>
              </w:rPr>
              <w:t>纳税人对报送材料的真实性和合法性承担责任。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权之便，故意刁难使用发票的单位和个人，或者有违反发票管理法规行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者索取纳税人财物或者谋取其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51:42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