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非正常户认定和解除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确认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实施细则》第十条第二款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税务登记管理办法》（国家税务总局令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公布，国家税务总局令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36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、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4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、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8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修改）第三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国家税务总局关于税收征管若干事项的公告》（国家税务总局公告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019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年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8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）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一）已办理税务登记的纳税人未按照规定的期限进行纳税申报，税务机关依法责令其限期改正。纳税人逾期不改正的，税务机关可以按照《中华人民共和国税收征收管理法》（以下简称税收征管法）第七十二条规定处理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纳税人负有纳税申报义务，但连续三个月所有税种均未进行纳税申报的，税收征管系统自动将其认定为非正常户，并停止其发票领用簿和发票的使用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二）对欠税的非正常户，税务机关依照税收征管法及其实施细则的规定追征税款及滞纳金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三）已认定为非正常户的纳税人，就其逾期未申报行为接受处罚、缴纳罚款，并补办纳税申报的，税收征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办税地址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: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新疆乌恰县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行政服务中心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——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42:17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