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4.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对使用印有本单位名称发票的确认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确认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二十一条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发票管理办法实施细则》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国家税务总局令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公布，国家税务总局令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37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、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4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、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8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修改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第五条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ascii="仿宋_GB2312;仿宋" w:hAnsi="仿宋_GB2312;仿宋" w:cs="黑体" w:eastAsia="仿宋_GB2312;仿宋"/>
                <w:sz w:val="18"/>
              </w:rPr>
              <w:t>不收费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全国通办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全省通办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全市通办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属地办理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即办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预约办理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延时办理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网上办理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最多跑一次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18"/>
              </w:rPr>
              <w:t>国家税务总局乌恰县税务局第一税务所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新疆乌恰县光明路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号行政服务中心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用票单位可以向税务机关申请使用印有本单位名称的发票，税务机关确认印 有该单位名称发票的种类和数量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 xml:space="preserve">1 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 xml:space="preserve">《印有本单位名称发票印制表》 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 xml:space="preserve">1 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份</w:t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 xml:space="preserve">首次核定时提供 发票专用章印模 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 xml:space="preserve">1 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 xml:space="preserve">5 </w:t>
            </w:r>
            <w:r>
              <w:rPr>
                <w:rFonts w:ascii="仿宋_GB2312;仿宋" w:hAnsi="仿宋_GB2312;仿宋" w:cs="黑体" w:eastAsia="仿宋_GB2312;仿宋"/>
                <w:sz w:val="18"/>
                <w:szCs w:val="18"/>
              </w:rPr>
              <w:t>个工作日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 xml:space="preserve">5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个工作日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应当对发票使用情况按照规定进行查验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18"/>
              </w:rPr>
              <w:t>纳税人对报送材料的真实性和合法性承担责任。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人员利用职权之便，故意刁难使用发票的单位和个人，或者有违反发票管理法规行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者索取纳税人财物或者谋取其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1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45:37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