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4.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未经税务机关依法委托征收税款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七十八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未经税务机关依法委托征收税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七十八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对涉嫌犯罪的违法案件，应当依法移送司法机关。</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
    <w:name w:val="批注框文本 Char"/>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7:02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