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4.6</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拒绝代扣、代收税款以及拒不缴纳税款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六十八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税收征收管理法实施细则》第九十四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扣缴义务人在规定期限内不缴或者少缴应纳或者应解缴的税款。</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四部分“税款征收”第</w:t>
            </w:r>
            <w:r>
              <w:rPr>
                <w:rFonts w:eastAsia="仿宋_GB2312;仿宋" w:cs="黑体" w:ascii="仿宋_GB2312;仿宋" w:hAnsi="仿宋_GB2312;仿宋"/>
                <w:sz w:val="24"/>
              </w:rPr>
              <w:t>24</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2">
    <w:name w:val="批注框文本 Char"/>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7:17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