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5.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扣缴义务人逃避、拒绝或者以其他方式阻挠税务机关检查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七十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税收征收管理法实施细则》第九十六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扣缴义务人逃避、拒绝或者以其他方式阻挠税务机关检查。</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五部分“税务检查”第</w:t>
            </w:r>
            <w:r>
              <w:rPr>
                <w:rFonts w:eastAsia="仿宋_GB2312;仿宋" w:cs="黑体" w:ascii="仿宋_GB2312;仿宋" w:hAnsi="仿宋_GB2312;仿宋"/>
                <w:sz w:val="24"/>
              </w:rPr>
              <w:t>26</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jc w:val="left"/>
    </w:pPr>
    <w:rPr>
      <w:kern w:val="0"/>
      <w:sz w:val="24"/>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7:33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