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6.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违反规定非法印制发票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二十二条、第七十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企业或个人违反规定非法印制发票。</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依据《新疆维吾尔自治区税务行政处罚裁量基准（试行）》第六部分“发票及票证管理”第</w:t>
            </w:r>
            <w:r>
              <w:rPr>
                <w:rFonts w:eastAsia="仿宋_GB2312;仿宋" w:cs="黑体" w:ascii="仿宋_GB2312;仿宋" w:hAnsi="仿宋_GB2312;仿宋"/>
                <w:sz w:val="24"/>
              </w:rPr>
              <w:t>44</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对涉嫌犯罪的违法案件，应当依法移送司法机关。</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批注框文本 Char"/>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8:34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