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违反规定携带、邮寄、运输空白发票或者丢失、擅自损毁发票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发票管理办法》第三十六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单位或个人违反规定携带、邮寄、运输空白发票或者丢失、擅自损毁发票。</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38</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2">
    <w:name w:val="页眉 Char"/>
    <w:basedOn w:val="Style14"/>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8:5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