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虚开或者非法代开发票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发票管理办法》第二十二条第二款、第三十七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单位或个人虚开或者非法代开发票。</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39</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对涉嫌犯罪的违法案件，应当依法移送司法机关。</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眉 Char"/>
    <w:basedOn w:val="Style14"/>
    <w:qFormat/>
    <w:rPr>
      <w:sz w:val="18"/>
      <w:szCs w:val="18"/>
    </w:rPr>
  </w:style>
  <w:style w:type="character" w:styleId="Char2">
    <w:name w:val="批注框文本 Char"/>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9:0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