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7</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违反发票管理法规，导致其他单位或者个人未缴、少缴或者骗取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发票管理办法》第四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违反发票管理法规，导致其他单位或者个人未缴、少缴或者骗取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43</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character" w:styleId="Char3">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9:30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